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 систем наружного освещения Запорожского  сельского поселения Темрюкского района на 2018 год» 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4.12.2018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282 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систем наружного освещения Запорожского сельского поселения Темрюкского района на 2018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1560"/>
        <w:gridCol w:w="354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 Запорожского сельского поселения Темрюкского района «Развитие систем наружного освещения Запорожского сельского поселения Темрюкского района на 2018 год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но-сметная документа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Запорожского  сельского поселения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Н.А.Семе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8:24:00Z</dcterms:created>
  <dc:creator>Абрамова Виктория Викторовна</dc:creator>
  <dc:description/>
  <cp:keywords/>
  <dc:language>en-US</dc:language>
  <cp:lastModifiedBy>Nastya</cp:lastModifiedBy>
  <cp:lastPrinted>2016-12-03T21:21:00Z</cp:lastPrinted>
  <dcterms:modified xsi:type="dcterms:W3CDTF">2018-12-24T15:51:00Z</dcterms:modified>
  <cp:revision>15</cp:revision>
  <dc:subject/>
  <dc:title>ПРИЛОЖЕНИЕ № 1</dc:title>
</cp:coreProperties>
</file>